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0</wp:posOffset>
                </wp:positionV>
                <wp:extent cx="4459605" cy="3430905"/>
                <wp:effectExtent l="9525" t="0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9680" cy="3430800"/>
                          <a:chOff x="0" y="0"/>
                          <a:chExt cx="4459680" cy="3430800"/>
                        </a:xfrm>
                      </wpg:grpSpPr>
                      <wps:wsp>
                        <wps:cNvSpPr txBox="1"/>
                        <wps:spPr>
                          <a:xfrm>
                            <a:off x="0" y="22860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ema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3429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Examination Fee</w:t>
                              </w:r>
                            </w:p>
                          </w:txbxContent>
                        </wps:txbx>
                        <wps:bodyPr wrap="square" lIns="12780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859480"/>
                            <a:ext cx="228600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9480"/>
                            <a:ext cx="21718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429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0" y="1600200"/>
                            <a:ext cx="10288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mallCaps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mallCaps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F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mallCaps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e-ex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mallCaps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Pend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576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8600"/>
                            <a:ext cx="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as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430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Kum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pplication of Techn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esear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Oth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Total Mar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308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Resu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228600"/>
                            <a:ext cx="1800" cy="2057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28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228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8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286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0" y="91440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Chief Examiner Signature</w:t>
                              </w:r>
                            </w:p>
                          </w:txbxContent>
                        </wps:txbx>
                        <wps:bodyPr wrap="square" lIns="79200" r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57880" cy="34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5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120"/>
                                    <w:szCs w:val="20"/>
                                    <w:smallCaps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Scor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457880" cy="32004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91440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60020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571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60020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160020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14300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52pt;width:351.15pt;height:270.15pt" coordorigin="4140,5040" coordsize="7023,540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140;top:864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emar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140;top:8640;width:53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140;top:954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Examination Fe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1;top:9543;width:35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0;top:9543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00,5400" to="4500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6480" to="11159,6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7560" to="11159,7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8640" to="9539,86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543;top:7560;width:16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smallCaps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as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smallCaps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Fa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smallCaps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e-ex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smallCaps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Pend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540" to="11159,9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0,5400" to="9540,9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0;top:558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558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5580;width:8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Kum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5400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pplication of Techn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esear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Oth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5580;width:10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Total Mark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5580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Resu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9,5400" to="8461,863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140;top:6480;width:3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7560;width:3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1,5400" to="5401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5400" to="6300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5400" to="7201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543;top:648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MS Mincho;ＭＳ 明朝" w:cs="Arial"/>
                            <w:color w:val="auto"/>
                            <w:lang w:val="en-US" w:bidi="ar-SA"/>
                          </w:rPr>
                          <w:t>Chief Examiner Signatur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140;top:5040;width:7020;height:5400">
                  <v:shape id="shape_0" stroked="f" o:allowincell="f" style="position:absolute;left:4140;top:5040;width:70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120"/>
                              <w:szCs w:val="20"/>
                              <w:smallCaps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Scor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140;top:5400;width:7019;height:5039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shape id="shape_0" stroked="f" o:allowincell="f" style="position:absolute;left:4500;top:6480;width:8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6480;width:8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6480;width:8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7560;width:8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7560;width:8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7560;width:89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6480;width:125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7560;width:125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7560;width:1079;height:10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0;top:6840;width:161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7086600" cy="85725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8572680"/>
                          <a:chOff x="0" y="0"/>
                          <a:chExt cx="7086600" cy="8572680"/>
                        </a:xfrm>
                      </wpg:grpSpPr>
                      <wpg:grpSp>
                        <wpg:cNvGrpSpPr/>
                        <wpg:grpSpPr>
                          <a:xfrm>
                            <a:off x="0" y="6972840"/>
                            <a:ext cx="708660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0" y="113760"/>
                              <a:ext cx="708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684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Rank Being Tested f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04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before="18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 xml:space="preserve">  D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799560"/>
                              <a:ext cx="6172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570960"/>
                              <a:ext cx="2971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mallCaps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Authorization To Take Examin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228240"/>
                              <a:ext cx="320040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771720" y="114120"/>
                              <a:ext cx="572040" cy="34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Stamp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4800" y="2282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0" y="227520"/>
                              <a:ext cx="148608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Examination Fee</w:t>
                                </w:r>
                              </w:p>
                            </w:txbxContent>
                          </wps:txbx>
                          <wps:bodyPr wrap="square" lIns="127800" rIns="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5000" y="227520"/>
                              <a:ext cx="1371600" cy="23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Registration Fee</w:t>
                                </w:r>
                              </w:p>
                            </w:txbxContent>
                          </wps:txbx>
                          <wps:bodyPr wrap="square" lIns="127800" rIns="0" t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4800" y="456840"/>
                              <a:ext cx="29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0880" y="22824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14800" y="45684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00880" y="45684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799560"/>
                              <a:ext cx="57168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Na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799560"/>
                              <a:ext cx="148608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71800" y="799560"/>
                              <a:ext cx="91440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Karate Organiz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799560"/>
                              <a:ext cx="102888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 xml:space="preserve">No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5080" y="799560"/>
                              <a:ext cx="80028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Date of Examin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5000" y="79956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Year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Month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 xml:space="preserve"> D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240"/>
                              <a:ext cx="7086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MS Mincho;ＭＳ 明朝" w:cs="Arial"/>
                                    <w:color w:val="auto"/>
                                    <w:lang w:val="en-US" w:bidi="ar-SA"/>
                                  </w:rPr>
                                  <w:t>Sign this slip and hand it in within THREE (3) months to receive “Dan” certificate or in case of failure, to receive refund of registration fe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86600" cy="685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314880"/>
                              <a:ext cx="3772080" cy="354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2720"/>
                                <a:ext cx="2514600" cy="32004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2514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50"/>
                                      <w:szCs w:val="20"/>
                                      <w:smallCaps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Ranking Inform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2720"/>
                                <a:ext cx="800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Rank Being Tested fo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342720"/>
                                <a:ext cx="1714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99920"/>
                                <a:ext cx="800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Present Ran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799920"/>
                                <a:ext cx="1714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720" w:leader="none"/>
                                      <w:tab w:val="left" w:pos="1980" w:leader="none"/>
                                    </w:tabs>
                                    <w:overflowPunct w:val="false"/>
                                    <w:bidi w:val="0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 xml:space="preserve">Kyu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Da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7999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57120"/>
                                <a:ext cx="8002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Date of Conferr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1257120"/>
                                <a:ext cx="1714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1080" w:leader="none"/>
                                      <w:tab w:val="left" w:pos="198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Yea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Month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Day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1080" w:leader="none"/>
                                      <w:tab w:val="left" w:pos="1980" w:leader="none"/>
                                    </w:tabs>
                                    <w:overflowPunct w:val="false"/>
                                    <w:bidi w:val="0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2571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143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14320"/>
                                <a:ext cx="25146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980" w:leader="none"/>
                                      <w:tab w:val="left" w:pos="288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 xml:space="preserve">Dan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Ky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Registration No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17146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15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152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Number of Months and Years in Karate Train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6287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57480" y="217152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" w:leader="none"/>
                                      <w:tab w:val="left" w:pos="108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Year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Months</w:t>
                                  </w:r>
                                </w:p>
                                <w:p>
                                  <w:pPr>
                                    <w:tabs>
                                      <w:tab w:val="left" w:pos="180" w:leader="none"/>
                                      <w:tab w:val="left" w:pos="1080" w:leader="none"/>
                                      <w:tab w:val="left" w:pos="1980" w:leader="none"/>
                                    </w:tabs>
                                    <w:overflowPunct w:val="false"/>
                                    <w:bidi w:val="0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28720"/>
                                <a:ext cx="2514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Present Qualifications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  <w:tab w:val="left" w:pos="1080" w:leader="none"/>
                                      <w:tab w:val="left" w:pos="1980" w:leader="none"/>
                                    </w:tabs>
                                    <w:overflowPunct w:val="false"/>
                                    <w:bidi w:val="0"/>
                                    <w:spacing w:before="24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5732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98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Instructo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08592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98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Examin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31452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98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Jud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30859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1452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14400" y="285732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Cla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308592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Cla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331452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80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Cla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914400" y="285732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086600" cy="320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7086600" cy="29718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1430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Karate Organiz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914400"/>
                                <a:ext cx="13716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14600" y="91440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Membership Numb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4600" y="114300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91440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8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Heigh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00600" y="914400"/>
                                <a:ext cx="800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8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c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00880" y="91440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8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Weigh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86680" y="914400"/>
                                <a:ext cx="800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8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k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080" y="0"/>
                                <a:ext cx="328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1440" w:leader="none"/>
                                      <w:tab w:val="left" w:pos="2880" w:leader="none"/>
                                      <w:tab w:val="left" w:pos="450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 xml:space="preserve">Date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 xml:space="preserve">Year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 xml:space="preserve">Month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168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2514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140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14600" y="2286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Se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1800" y="22860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Mal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Fema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228600"/>
                                <a:ext cx="297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Date of Examination</w:t>
                                  </w:r>
                                </w:p>
                                <w:p>
                                  <w:pPr>
                                    <w:tabs>
                                      <w:tab w:val="left" w:pos="900" w:leader="none"/>
                                      <w:tab w:val="left" w:pos="2340" w:leader="none"/>
                                      <w:tab w:val="left" w:pos="396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 xml:space="preserve">Year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 xml:space="preserve">Month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514600" y="5716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71800" y="57168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571680"/>
                                <a:ext cx="2971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Date of Birth</w:t>
                                  </w:r>
                                </w:p>
                                <w:p>
                                  <w:pPr>
                                    <w:tabs>
                                      <w:tab w:val="left" w:pos="900" w:leader="none"/>
                                      <w:tab w:val="left" w:pos="2340" w:leader="none"/>
                                      <w:tab w:val="left" w:pos="396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Yea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Month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48608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148608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Nationalit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72280" y="1486080"/>
                                <a:ext cx="1714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82880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86080"/>
                                <a:ext cx="4114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140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Present Addre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3680" y="18288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Tel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5000" y="182880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217188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188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171880"/>
                                <a:ext cx="1143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Last Academic School Attende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1460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3000" y="2171880"/>
                                <a:ext cx="5943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514600"/>
                                <a:ext cx="1143000" cy="68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Referen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25146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Nam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285768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Addres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0" y="2514600"/>
                                <a:ext cx="22860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251460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Relationshi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3680" y="2514600"/>
                                <a:ext cx="1943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3680" y="285768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MS Mincho;ＭＳ 明朝" w:cs="Arial"/>
                                      <w:color w:val="auto"/>
                                      <w:lang w:val="en-US" w:bidi="ar-SA"/>
                                    </w:rPr>
                                    <w:t>Tel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5000" y="2857680"/>
                                <a:ext cx="13716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28800" y="2857680"/>
                                <a:ext cx="3314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8608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1880"/>
                                <a:ext cx="708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558pt;height:675pt" coordorigin="0,-360" coordsize="11160,13500">
                <v:group id="shape_0" style="position:absolute;left:0;top:10800;width:11160;height:2340">
                  <v:line id="shape_0" from="0,10800" to="11159,1080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0;top:11340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Rank Being Tested f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12060;width:143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before="18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 xml:space="preserve">  Da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40;top:11880;width:971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440;top:11520;width:46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mallCaps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Authorization To Take Examin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120;top:10980;width:503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5940;top:10801;width:900;height:54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Stam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0,10980" to="6480,1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480;top:10979;width:233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Examination Fe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0;top:10979;width:2159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Registration Fe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80,11340" to="11159,1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0,10980" to="8820,11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80;top:11340;width:233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820;top:11340;width:2339;height:5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440;top:11880;width:8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Name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0;top:11880;width:2339;height:8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80;top:11880;width:143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Karate Organizatio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6120;top:11880;width:16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 xml:space="preserve">No.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740;top:11880;width:12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Date of Examinatio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00;top:11880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Year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Month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 xml:space="preserve"> Da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0;top:12780;width:111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MS Mincho;ＭＳ 明朝" w:cs="Arial"/>
                              <w:color w:val="auto"/>
                              <w:lang w:val="en-US" w:bidi="ar-SA"/>
                            </w:rPr>
                            <w:t>Sign this slip and hand it in within THREE (3) months to receive “Dan” certificate or in case of failure, to receive refund of registration fee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-360;width:11160;height:10800">
                  <v:group id="shape_0" style="position:absolute;left:0;top:4860;width:5940;height:5580">
                    <v:rect id="shape_0" stroked="t" o:allowincell="f" style="position:absolute;left:0;top:5400;width:3959;height:503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white" stroked="f" o:allowincell="f" style="position:absolute;left:0;top:5040;width:39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50"/>
                                <w:szCs w:val="20"/>
                                <w:smallCaps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Ranking Information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0;top:5400;width:12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Rank Being Tested for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60;top:5400;width:2699;height:71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stroked="f" o:allowincell="f" style="position:absolute;left:0;top:6120;width:12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Present Ran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60;top:6120;width:269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72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 xml:space="preserve">Kyu   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Dan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0,6120" to="3959,6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6840;width:12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Date of Conferr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260;top:6840;width:269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360" w:leader="none"/>
                                <w:tab w:val="left" w:pos="108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Yea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Month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Day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08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0,6840" to="3959,68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7560" to="3959,7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7560;width:39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980" w:leader="none"/>
                                <w:tab w:val="left" w:pos="28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 xml:space="preserve">Dan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Ky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Registration No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240;top:4860;width:2699;height:71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0,8280" to="3959,82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8280;width:21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Number of Months and Years in Karate Trainin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0,9000" to="3959,90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980;top:8280;width:197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0" w:leader="none"/>
                                <w:tab w:val="left" w:pos="10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Year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Months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108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0;top:9000;width:39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Present Qualification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1080" w:leader="none"/>
                                <w:tab w:val="left" w:pos="1980" w:leader="none"/>
                              </w:tabs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6480" joinstyle="miter" endcap="flat"/>
                      <w10:wrap type="none"/>
                    </v:shape>
                    <v:shape id="shape_0" fillcolor="white" stroked="f" o:allowincell="f" style="position:absolute;left:0;top:9360;width:161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9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Instructor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0;top:9720;width:161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9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Examiner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0;top:10080;width:161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9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Judg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0,9720" to="3959,97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0080" to="3959,100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440;top:9360;width:251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Clas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40;top:9720;width:251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Clas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40;top:10080;width:2519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8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Clas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1440,9360" to="1440,10439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0;top:-360;width:11160;height:5040">
                    <v:rect id="shape_0" stroked="t" o:allowincell="f" style="position:absolute;left:0;top:0;width:11159;height:467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fillcolor="white" stroked="f" o:allowincell="f" style="position:absolute;left:0;top:1080;width:17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Karate Organization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800;top:1080;width:2159;height:89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1080;width:25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Membership Number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60;top:1440;width:251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80;top:1080;width:10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Height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7560;top:1080;width:125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cm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8820;top:1080;width:107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Weight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9900;top:1080;width:125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kg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3240" joinstyle="miter" endcap="flat"/>
                      <w10:wrap type="none"/>
                    </v:shape>
                    <v:shape id="shape_0" fillcolor="white" stroked="f" o:allowincell="f" style="position:absolute;left:5940;top:-360;width:5177;height:35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1440" w:leader="none"/>
                                <w:tab w:val="left" w:pos="2880" w:leader="none"/>
                                <w:tab w:val="left" w:pos="45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 xml:space="preserve">Date 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 xml:space="preserve">Year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 xml:space="preserve">Month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Day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0,540" to="11159,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0;top:0;width:39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pacing w:val="140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Nam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3960;top: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Sex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4680;top:0;width:17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Mal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Femal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3240" joinstyle="miter" endcap="flat"/>
                      <w10:wrap type="none"/>
                    </v:shape>
                    <v:shape id="shape_0" fillcolor="white" stroked="t" o:allowincell="f" style="position:absolute;left:6480;top:0;width:46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Date of Examination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  <w:tab w:val="left" w:pos="2340" w:leader="none"/>
                                <w:tab w:val="left" w:pos="39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 xml:space="preserve">Year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 xml:space="preserve">Month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Day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3240" joinstyle="miter" endcap="flat"/>
                      <w10:wrap type="none"/>
                    </v:shape>
                    <v:line id="shape_0" from="0,1080" to="11159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960;top:540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Ag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80;top:540;width:17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80;top:540;width:46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Date of Birth</w:t>
                            </w:r>
                          </w:p>
                          <w:p>
                            <w:pPr>
                              <w:tabs>
                                <w:tab w:val="left" w:pos="900" w:leader="none"/>
                                <w:tab w:val="left" w:pos="2340" w:leader="none"/>
                                <w:tab w:val="left" w:pos="39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Yea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Month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Day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line id="shape_0" from="0,1980" to="11159,1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480;top:1980;width:19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Nationality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460;top:1980;width:26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line id="shape_0" from="1800,2520" to="11159,2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0;top:1980;width:6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pacing w:val="140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Present Addres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100;top:252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Tel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0;top:2520;width:215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line id="shape_0" from="1800,3060" to="11159,30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3060" to="1799,30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0;top:3060;width:17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Last Academic School Attended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line id="shape_0" from="0,3600" to="11159,3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800;top:3060;width:935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0;top:3600;width:179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Referenc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1800;top:360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Name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800;top:4140;width:10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Address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0;top:3600;width:359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80;top:360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Relationship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100;top:3600;width:305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100;top:414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MS Mincho;ＭＳ 明朝" w:cs="Arial"/>
                                <w:color w:val="auto"/>
                                <w:lang w:val="en-US" w:bidi="ar-SA"/>
                              </w:rPr>
                              <w:t>Tel.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0;top:4140;width:215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880;top:4140;width:521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black" weight="9360" joinstyle="miter" endcap="flat"/>
                      <w10:wrap type="none"/>
                    </v:shape>
                    <v:line id="shape_0" from="0,1980" to="11159,1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3060" to="11159,30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6053455</wp:posOffset>
                </wp:positionV>
                <wp:extent cx="10375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gistration Fee</w:t>
                            </w:r>
                          </w:p>
                        </w:txbxContent>
                      </wps:txbx>
                      <wps:bodyPr anchor="t" lIns="127635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476.65pt;mso-position-vertical-relative:text;margin-left:377.65pt;mso-position-horizontal-relative:text">
                <v:fill opacity="0f"/>
                <v:textbox inset="0.139583333333333in,0in,0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egistration F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38455</wp:posOffset>
                </wp:positionV>
                <wp:extent cx="25234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26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6858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540" w:right="720" w:gutter="0" w:header="720" w:top="16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mallCaps/>
        <w:spacing w:val="140"/>
      </w:rPr>
    </w:pPr>
    <w:r>
      <w:rPr>
        <w:rFonts w:cs="Arial" w:ascii="Arial" w:hAnsi="Arial"/>
        <w:b/>
        <w:smallCaps/>
        <w:spacing w:val="140"/>
      </w:rPr>
      <w:t>Japan Karate Assoc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mallCaps/>
        <w:spacing w:val="160"/>
      </w:rPr>
    </w:pPr>
    <w:r>
      <w:rPr>
        <w:rFonts w:cs="Arial" w:ascii="Arial" w:hAnsi="Arial"/>
        <w:b/>
        <w:smallCaps/>
        <w:spacing w:val="160"/>
      </w:rPr>
      <w:t>Examiner’s Recor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7:37:00Z</dcterms:created>
  <dc:creator>Marco Tsao</dc:creator>
  <dc:description/>
  <cp:keywords/>
  <dc:language>en-US</dc:language>
  <cp:lastModifiedBy>Johanne Hebert</cp:lastModifiedBy>
  <cp:lastPrinted>2012-06-15T16:08:00Z</cp:lastPrinted>
  <dcterms:modified xsi:type="dcterms:W3CDTF">2024-05-01T17:37:00Z</dcterms:modified>
  <cp:revision>2</cp:revision>
  <dc:subject/>
  <dc:title>Date</dc:title>
</cp:coreProperties>
</file>